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от __</w:t>
      </w:r>
      <w:r>
        <w:rPr>
          <w:lang w:val="en-US"/>
        </w:rPr>
        <w:t xml:space="preserve"> </w:t>
      </w:r>
      <w:r>
        <w:rPr/>
        <w:t>декабря 2019 года №______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86"/>
        <w:gridCol w:w="2199"/>
        <w:gridCol w:w="2126"/>
        <w:gridCol w:w="1701"/>
      </w:tblGrid>
      <w:tr>
        <w:trPr>
          <w:trHeight w:val="765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а муниципальных внутренних заимствований Арамильского городского округа на 2020 год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здел 1. Муниципальные внутренние заимствования, осуществляемые в 2020 году</w:t>
            </w:r>
          </w:p>
        </w:tc>
      </w:tr>
      <w:tr>
        <w:trPr>
          <w:trHeight w:val="18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вида</w:t>
              <w:br/>
              <w:t>муниципального внутренне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имствовани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ие использования заемных средст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  <w:br/>
              <w:t>привлечения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я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14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ные соглашения и договоры, заключенные от имени городского округ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рытие дефицита бюджета и кассового разры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50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ивлеченные в местный бюджет от других бюджетов</w:t>
              <w:br/>
              <w:t xml:space="preserve">бюджетной системы </w:t>
              <w:br/>
              <w:t>Российской Федерации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рытие дефицита бюджета или кассового разры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, привлеченные в местный бюджет от кредитных организаций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рытие дефицита бюджета или кассового разры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здел 2. Муниципальные внутренние заимствования, осуществленные в предыдущие годы и не погашенные к 2020 году.</w:t>
            </w:r>
          </w:p>
        </w:tc>
      </w:tr>
      <w:tr>
        <w:trPr>
          <w:trHeight w:val="19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вида муниципального внутреннего заимств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мма непогашенных заимствований в тыс.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мма, подлежащая погашению в 2020 году, в тыс. руб.</w:t>
            </w:r>
          </w:p>
        </w:tc>
      </w:tr>
      <w:tr>
        <w:trPr>
          <w:trHeight w:val="63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ные соглашения и договоры, заключенные от имени городск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854,5</w:t>
            </w:r>
          </w:p>
        </w:tc>
      </w:tr>
      <w:tr>
        <w:trPr>
          <w:trHeight w:val="82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854,5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, привлеченные в местный бюджет от кредитны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6:00Z</dcterms:created>
  <dc:creator>Антонова Инна Александровна</dc:creator>
  <dc:description/>
  <cp:keywords/>
  <dc:language>en-US</dc:language>
  <cp:lastModifiedBy>Елпашева Мария Александровна</cp:lastModifiedBy>
  <cp:lastPrinted>2019-11-12T10:43:00Z</cp:lastPrinted>
  <dcterms:modified xsi:type="dcterms:W3CDTF">2019-11-12T05:43:00Z</dcterms:modified>
  <cp:revision>22</cp:revision>
  <dc:subject/>
  <dc:title/>
</cp:coreProperties>
</file>